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Berettyóújfalui Tankerületi Központ TK/081/02458-55/2025 iktatószámú levelében kérte</w:t>
      </w:r>
      <w:r>
        <w:rPr>
          <w:sz w:val="24"/>
          <w:szCs w:val="24"/>
        </w:rPr>
        <w:t xml:space="preserve">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 Község Önkormányzat Képviselő-testülete a Told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ld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éres Barnab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5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ld, 2025. szeptember 9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</w:rPr>
        <w:t xml:space="preserve">Béres Barnabás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5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ld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iharkeresztesi Bocskai István Általános Iskola: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 35 fő</w:t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4"/>
          <w:szCs w:val="24"/>
        </w:rPr>
        <w:t>halmozottan hátrányos helyzetű:</w:t>
        <w:tab/>
        <w:t xml:space="preserve">         0 f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Gárdonyi Zoltán Református Általános Iskola és Alapfokú Művészeti Iskola:</w:t>
        <w:tab/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   0 fő</w:t>
      </w:r>
    </w:p>
    <w:p>
      <w:pPr>
        <w:pStyle w:val="Normal"/>
        <w:ind w:left="3540" w:firstLine="708"/>
        <w:jc w:val="both"/>
        <w:rPr/>
      </w:pPr>
      <w:r>
        <w:rPr>
          <w:color w:val="000000"/>
          <w:sz w:val="24"/>
          <w:szCs w:val="24"/>
        </w:rPr>
        <w:t>halmozottan hátrányos helyzetű:</w:t>
        <w:tab/>
        <w:t xml:space="preserve">         0 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1:00Z</dcterms:created>
  <dc:creator>k_zita</dc:creator>
  <dc:description/>
  <cp:keywords/>
  <dc:language>en-US</dc:language>
  <cp:lastModifiedBy>Biharkeresztesi Közös Önkormányzati Hivatal</cp:lastModifiedBy>
  <cp:lastPrinted>2019-11-04T08:07:00Z</cp:lastPrinted>
  <dcterms:modified xsi:type="dcterms:W3CDTF">2025-09-09T08:43:00Z</dcterms:modified>
  <cp:revision>14</cp:revision>
  <dc:subject/>
  <dc:title>Nyilvános ülés anyaga</dc:title>
</cp:coreProperties>
</file>